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ing your Website</w:t>
      </w:r>
    </w:p>
    <w:p>
      <w:pPr>
        <w:pStyle w:val="Normal"/>
        <w:rPr/>
      </w:pPr>
      <w:r>
        <w:rPr/>
      </w:r>
    </w:p>
    <w:p>
      <w:pPr>
        <w:pStyle w:val="Normal"/>
        <w:rPr/>
      </w:pPr>
      <w:r>
        <w:rPr/>
        <w:t xml:space="preserve">When building your own website there are a few things to consider.  If you know nothing about web design, you will need to pay someone to design it exactly the way you want.  Make sure you use a reputable source so you are not wasting your money.  Be very picky about choosing your domain name.  Make sure it is short, sweet and memorable.   One popular site you can visit to check what domains are available is </w:t>
      </w:r>
      <w:hyperlink r:id="rId2">
        <w:r>
          <w:rPr>
            <w:rStyle w:val="InternetLink"/>
          </w:rPr>
          <w:t>www.whois.sc</w:t>
        </w:r>
      </w:hyperlink>
      <w:r>
        <w:rPr/>
        <w:t xml:space="preserve">  This is also a good site to see who owns a particular domain you are interested.  If the owner is not using the domain, you can offer to purchase it from them.  </w:t>
      </w:r>
    </w:p>
    <w:p>
      <w:pPr>
        <w:pStyle w:val="Normal"/>
        <w:rPr/>
      </w:pPr>
      <w:r>
        <w:rPr/>
      </w:r>
    </w:p>
    <w:p>
      <w:pPr>
        <w:pStyle w:val="Normal"/>
        <w:rPr/>
      </w:pPr>
      <w:r>
        <w:rPr/>
        <w:t>Probably one of the most important factors in an internet company is choosing a very good web host.  If your web site goes down, you are completely out of business.  When searching for a web host company make sure they have secure server capabilities, fast servers, lots of space, unrestricted CGI access, SSH and FTP access, web-based administration, access to raw server logs, full email services, power and daily server backups, and no minimum contracts.  You may want to test their technical support and see if they offer services, scripts, and software.  Inquire about their downtime and how long they have been in business.  Make sure you are not being charged for the extra services.</w:t>
      </w:r>
    </w:p>
    <w:p>
      <w:pPr>
        <w:pStyle w:val="Normal"/>
        <w:rPr/>
      </w:pPr>
      <w:r>
        <w:rPr/>
      </w:r>
    </w:p>
    <w:p>
      <w:pPr>
        <w:pStyle w:val="Normal"/>
        <w:rPr/>
      </w:pPr>
      <w:r>
        <w:rPr/>
        <w:t>When a customer visits your website, you want them to see professionalism, knowledge and fast connections.  If your visitors notice advertisements from your free or low cost web host server they will perceive your site to be unprofessional and very small time.  Slow connection speeds will definitely lose customers and cost you much money.  So, choose your web host server carefully and you will be well on your way to creating a website that will attract all types of visi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s.s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30:00Z</dcterms:created>
  <dc:creator>Tim Erway</dc:creator>
  <dc:description/>
  <cp:keywords/>
  <dc:language>en-US</dc:language>
  <cp:lastModifiedBy>Tim Erway</cp:lastModifiedBy>
  <dcterms:modified xsi:type="dcterms:W3CDTF">2006-08-03T16:01:00Z</dcterms:modified>
  <cp:revision>3</cp:revision>
  <dc:subject/>
  <dc:title>Building your Website</dc:title>
</cp:coreProperties>
</file>